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2125340206"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61059184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917582541"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